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83649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90291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03201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44806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238213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35330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45997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400380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683929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347938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004581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45386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49760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378546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96441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13606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541509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2064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920431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166533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67202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27551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230440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789854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61297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157328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343965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179082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26935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285546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59371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67194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576721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83924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165593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84302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25173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8419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92563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43253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35505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49484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740102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96947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7338271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97611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8138850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57623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211180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116986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091177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0920897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580304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98892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25599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2164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