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660174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4321316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9539551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2958282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173817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8810060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4660325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693328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3389238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842918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056566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915801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8832963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