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791021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199246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799693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247719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334486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03697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51036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7115938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691941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7243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7309762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614659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312535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923193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058296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893544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96227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4446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985494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030865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23069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065474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772191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97713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87020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482989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