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27809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907616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496459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997848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48373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7723666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137766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29891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591506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00962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127033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141212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9652588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057537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745256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70372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7247471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9719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248637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473767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2747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871850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154059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2256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984912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16902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