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990055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39800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55461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37589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322493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5117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72070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59870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50732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79570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417262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64336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84899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48460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95032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09610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430448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225306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48187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09477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86932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219305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89054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633411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838339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429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