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32026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70259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580040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51613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900785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618709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6050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72676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297131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773657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02900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427133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633263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549585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958776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839770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13168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7740668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1842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56022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98207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8485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28061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188254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093467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45898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