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126170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1304760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2098796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0107088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5926001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1086314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3755067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5555557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0296465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3346215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4267271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6670208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8898565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5505591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748017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0607930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5557736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4841839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998289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3100240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8027281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642202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1212335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0056642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8035807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88236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