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2272706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3452825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7413686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3792288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0611276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6259318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0878674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9295157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5812380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744730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764586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3635816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426042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5655339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67534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1170425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768736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0715829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5311841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110516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1902583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3007039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6913624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5279299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0195896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1149042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