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92467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54952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923333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988886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620319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73757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295796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262915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7352593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569733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824031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787163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489881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755184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2338582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48219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341611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671319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709746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415216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055100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61939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58597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152639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157202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85383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