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9185064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14588576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73150704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7757684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2676190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93055648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81931332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15356506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40128589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78991263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7934979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1146979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64590519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05002012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12147707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6875705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74017036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2883893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023103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02044052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6296705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84228876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7933813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49172591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34405321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0659499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