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655618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762613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56736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046714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639467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250816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07876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38513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680589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0490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124658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93802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66302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629809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165145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50491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49750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414341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35397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87088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325164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256646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51478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981239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91158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75702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738199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60042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98147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60754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592222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56109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837761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98351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60100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80534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302679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76292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020173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81049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800196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70664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725390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577817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07891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96621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32377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77021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924205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40499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14873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314570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365601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4318432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23678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720883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14183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