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94945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984458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55495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929311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288986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44644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173673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51938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35882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122602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20026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6867610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9249886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17868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640063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70942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081901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386864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34705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9606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698446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636627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473733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12511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654918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150820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