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61169051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713739141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3097977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50856037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552159719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747770908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14488450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7979358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056750159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49331063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402574466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355517536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928989248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5106689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02841687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03053976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2805047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652315142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37205923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853981908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76736732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50631690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45921743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96907473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916790920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82407629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