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21334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37851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128255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307957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9642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511393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95542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06190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37514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09705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4140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76130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948321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13367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112670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52195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72862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64942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89366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869322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041612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90831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42982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452646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432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9433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