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54461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81959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87524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54702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378058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1241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65216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13314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858477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122409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75718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88481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25927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63824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681677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16605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05387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61169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97847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01750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57384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36962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27213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3685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96100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64419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782673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56462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08474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09768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70237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64241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9087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82832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06927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62546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99228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75344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50245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18261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99411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90290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21782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266881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