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641966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00474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34431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75856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8654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53886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45753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17180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54143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45131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52321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95909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693274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681098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185416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46134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61919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323133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450842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3093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57775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113027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873533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52718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48868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02043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794097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49480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59797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51340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45843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96560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56389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25092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12021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34709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90778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502336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09828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63269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80165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5089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26834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17132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2893353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694063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478118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198649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3615042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8084481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9173769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805414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9855469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363864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81368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8197259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