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053238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5380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03745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59199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3660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54093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87658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790661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86564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44421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76810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02274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10231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6330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87036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316324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96097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46097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34109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45077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17366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66400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75465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03871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410106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39467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19910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19984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75470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42304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23196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96208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618315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28760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96068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06966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19995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40349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32742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09668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09034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33459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20471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175264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379374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79318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81855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674193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848607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687924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7681301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402171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4448671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02681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231302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957914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