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948963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519563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989740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6633761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89826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083372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448338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136948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3789513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030032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80332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817147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649466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