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2339359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1669173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0856637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7607976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996308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4470189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6602082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2326000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3291416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3758068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9024599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4311534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6428514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2080029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2247223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390814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581583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258804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9896113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3845966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84573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0366676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309415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6698720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9864655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007940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