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704404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95928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2981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837870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5102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874200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340861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92378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38066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87273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19383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96394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410527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215211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09319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88545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2427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16446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757054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35038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66376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36397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68709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56652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68716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81520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