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840805378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824007473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13162480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59685392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841084072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700545032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951289721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190901347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919872452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698609888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2092387770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929563140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070907741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211291293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967347626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2058418399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149066166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93939895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422398595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61269843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667760602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99026363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881923823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2303930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201276968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205022592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