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584689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47844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72658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69829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765167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933271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38427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040555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370500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18250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36127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954702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25802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31193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804804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324838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596574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884810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68284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151176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57610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25296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219728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62855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709553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45978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