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2126656322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616892262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1000511659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899169399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1024176330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231457164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46771886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1185489016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1391219412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1965650755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289461893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448979698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921067926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444737502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1924645458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356493460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1964080417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1612438848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034161921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1766278825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995063936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22217242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1284815858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147350782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908006477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418505616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