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2534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44582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0745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84210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03036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24529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57821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51919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08073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0059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71307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35150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103453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17489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61795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848799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36793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78855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0621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640681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50608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802301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78228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5965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7606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10132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