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042578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274019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11483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35524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59343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21941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99726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80078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449129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94940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223184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47402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059459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83385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267463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539748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3005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431036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904138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029121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203945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66202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6993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23336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411255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92500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