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90543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11798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70513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162244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250560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88030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019798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05055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803190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584514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5040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9554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22752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77887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82621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10064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188187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895499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640889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110332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140116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251025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78402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538073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124802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62220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