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39896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72686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457080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38959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33145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8551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287268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444101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666047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368947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4231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89270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59713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318766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87979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51358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088927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905117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5912508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570225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31122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57105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58718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453182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544389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592265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733254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039984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726950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70879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858270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8865189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233792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123509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73670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237268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08400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2667392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598571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16434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511588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206026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9165514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9660301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37623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497999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81055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703928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27573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342569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891010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20019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97396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076314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126597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26172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95068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