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221343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466724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70447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5030638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376575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706613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9020996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5260667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5354305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2495562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185482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719371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4492388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682120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98571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907006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796716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98971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6837192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3171083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39770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301564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093268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17509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6521917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485292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