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662501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07382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0885802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306413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69885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600735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166517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86859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041534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158596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3590648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2636198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2237991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058100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825615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138963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33676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345930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063578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924914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241249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816903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153228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4891068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4295097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590503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