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771936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39527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67010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552305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08454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94628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819862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57801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986503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1078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9948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141560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29954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85925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930007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7405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95992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054106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22058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002764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833689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218789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726287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437517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94533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4421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