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28921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77602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7721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23681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35256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68946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72020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014163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8938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53623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97752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15855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46832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56160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21715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20193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48628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03409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663994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61552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5874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911395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80762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78523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78970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22838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76465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57617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57320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93965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40661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55900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77576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85746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83484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2511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53847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22388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49522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07039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43859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21408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14892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75345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