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96774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600676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37103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62505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74415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93656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832303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31357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22476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1338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84781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22422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973837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435092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224996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112768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11382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49517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66365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815403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14943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684759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302806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332763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79353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71302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36715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63629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09282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27219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44263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061229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847101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63256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786072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547876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1816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30782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07751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267088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47243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963291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94921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52427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258866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8755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712654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411658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824321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1994428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2900318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075935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2009155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39792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789900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4909291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