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66727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35441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46856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955931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22452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2293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91642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072171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27635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402942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86752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01020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09201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6835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1665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4191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45884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33776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901707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17621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37938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199801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57096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98104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57160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70844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63760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83733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70195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55872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3192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7404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06770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50976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0073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87460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65561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03486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34921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16309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11922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62554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59614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3663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571264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820996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988120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473124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07908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012034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39900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807589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3513831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95573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624780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476407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