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65761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20784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82323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718052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10893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70017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273449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77414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13883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95471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47943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5168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223346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