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787698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1581622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419914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637268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964475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09762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46847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570841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21180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575505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644492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179040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385906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3666909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880139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435792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04818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36796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621677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5863192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186774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804152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131883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05877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994631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738749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