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9547912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189454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474471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6953001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5202079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444316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155288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80206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961827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804718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245914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14979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294030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26023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625463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46999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5588803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399959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40012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763826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58372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715391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93931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88011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19584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79144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