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0370503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065161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261465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3113431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8405341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8022156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1698801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4428996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1006515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7368257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8749147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5278180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2848590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525889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8792992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3092701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9221711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3743837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7721941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5950844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8958097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9173195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3458064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666524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791059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49110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