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86746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57509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72061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72246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3333370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517635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07210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47719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561969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37128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9859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66311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924781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24004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107671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545511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19914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869713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39407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723467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342055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071262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30146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7935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77901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51954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