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31854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18202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15550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73272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70439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21006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450082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200814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276943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28822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016795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474249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94556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862272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869282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05743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2642703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8551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07018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42297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8196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818382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44295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232554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54925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07726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