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71818106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59515553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172081364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86126607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57771219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684419182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71256639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546089361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782694553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36030590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7465573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390761552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87448796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663078903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368092282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904510571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74419771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4696325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910115876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98131948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0891502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2120992704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07964138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29639633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100448960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734567118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