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059601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663526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5428317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593462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804785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8072015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217776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557896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6889235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874373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886328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1143255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9767753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1582308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2365202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3554327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3076969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6135278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7176809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5472616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526171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626427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154751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996227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237952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259443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