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1566233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943312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514289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3027001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9566042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5608540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2562604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168733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406273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200709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13912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7195596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1505993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343477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018412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9677348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5444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208155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4456560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661992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9397473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125775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29578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7469492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085203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762870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