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880784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366867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0342158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38382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01283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34208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42038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36132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177781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919613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14537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40893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25553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83525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685545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90761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71100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021858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45997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91161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957968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30397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21093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061360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4680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40529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3830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463498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482840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027409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71129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267543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91877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03327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577263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10509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305966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99951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17401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10149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848901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043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351028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261427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6195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840380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35423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755780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34744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11031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16302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91890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205582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429051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848152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81329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58277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