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3473749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6584026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6832234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6170649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7040902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4816874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201546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3057287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957218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3851024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4147736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1105875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1343041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3664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9328672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404996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710596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732769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1028359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0232209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785638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4756516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943931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6535732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848704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0287173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