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2589581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8306769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9752093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714874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2372039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3990388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730846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7681935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359583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2128078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330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4634771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3507695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578929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708335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97939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481874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3593036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6558508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3594299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667783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9546822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5930486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0702279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8831496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945838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