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1058476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2627613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1919334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9544106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287138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4172436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472450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9714977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2778584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333937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390343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6982675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549265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08770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23386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33201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005281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088268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7495246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109251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6451557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5596728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111152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085025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062935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177034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