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33636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10906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18405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0927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85534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43320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8886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14214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91141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3689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4098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61481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37751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28002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60283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23637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5612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89138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00532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21301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17097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27543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58374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386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71732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08691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53671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315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2438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26740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15082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94780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93295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17390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09308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07579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74469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83755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34509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90076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67934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1663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27286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32850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