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11705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98375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26774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92911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87803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81240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2500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33877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97162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79104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58302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94235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79745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5541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64771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4393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69698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7818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01987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64828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95423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69989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42272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08944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18074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7300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68124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38466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00822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9138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05551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98147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46037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94692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95106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78154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83606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91833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0763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24515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21472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86531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53382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61983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40370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13990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125065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21403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81397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58002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89183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320951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192232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56838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90092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56825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