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06146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99861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13154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42639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789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81973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37159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35714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43111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71641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19746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73996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53393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39876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56166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76171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96220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35635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60914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5707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66809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32478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329474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36034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77427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70675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61300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88902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19164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63813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58612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98394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04171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55926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63327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1689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53321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61244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08242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51887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35778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44048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79782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36236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95503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40148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12785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18357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56089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19302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57028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80925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82937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14320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45921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1416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