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288445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0407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175739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522576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712766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101812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20371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59916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1409926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447396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82017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165715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734237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